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t>UNIVERSITE DE PERPIGNAN VIA DOMITIA</w:t>
      </w:r>
    </w:p>
    <w:p>
      <w:pPr>
        <w:pStyle w:val="Normal"/>
        <w:rPr>
          <w:rFonts w:ascii="Marianne;Calibri" w:hAnsi="Marianne;Calibri" w:cs="Arial"/>
          <w:b/>
          <w:b/>
          <w:bCs/>
        </w:rPr>
      </w:pPr>
      <w:r>
        <w:rPr>
          <w:rFonts w:cs="Arial" w:ascii="Marianne;Calibri" w:hAnsi="Marianne;Calibri"/>
          <w:b/>
          <w:bCs/>
        </w:rPr>
        <w:t>52 avenue Paul Alduy</w:t>
      </w:r>
    </w:p>
    <w:p>
      <w:pPr>
        <w:pStyle w:val="Normal"/>
        <w:rPr>
          <w:rFonts w:ascii="Marianne;Calibri" w:hAnsi="Marianne;Calibri" w:cs="Arial"/>
          <w:b/>
          <w:b/>
          <w:bCs/>
        </w:rPr>
      </w:pPr>
      <w:r>
        <w:rPr>
          <w:rFonts w:cs="Arial" w:ascii="Marianne;Calibri" w:hAnsi="Marianne;Calibri"/>
          <w:b/>
          <w:bCs/>
        </w:rPr>
        <w:t>66860 Perpignan cedex 9</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rPr/>
      </w:pPr>
      <w:bookmarkStart w:id="0" w:name="_Hlk192495937"/>
      <w:bookmarkEnd w:id="0"/>
      <w:r>
        <w:rPr/>
        <w:t>Le présent marché de maîtrise d’œuvre a pour objet la réalisation d’une l’installation de géothermie sur sondes en complément de la boucle tempéré sur le Campus Moulin à Vent de l’Université de Perpignan Via Domitia.</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bookmarkStart w:id="1" w:name="_Hlk192495937"/>
      <w:bookmarkStart w:id="2" w:name="_Hlk192495937"/>
      <w:bookmarkEnd w:id="2"/>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 w:name="__Fieldmark__0_3113073351"/>
      <w:bookmarkStart w:id="4" w:name="__Fieldmark__0_3113073351"/>
      <w:bookmarkEnd w:id="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5" w:name="__Fieldmark__1_3113073351"/>
      <w:bookmarkStart w:id="6" w:name="__Fieldmark__1_3113073351"/>
      <w:bookmarkEnd w:id="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7" w:name="__Fieldmark__2_3113073351"/>
            <w:bookmarkStart w:id="8" w:name="__Fieldmark__2_3113073351"/>
            <w:bookmarkEnd w:id="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9" w:name="__Fieldmark__3_3113073351"/>
            <w:bookmarkStart w:id="10" w:name="__Fieldmark__3_3113073351"/>
            <w:bookmarkEnd w:id="10"/>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1" w:name="__Fieldmark__4_3113073351"/>
            <w:bookmarkStart w:id="12" w:name="__Fieldmark__4_3113073351"/>
            <w:bookmarkEnd w:id="12"/>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3" w:name="__Fieldmark__5_3113073351"/>
            <w:bookmarkStart w:id="14" w:name="__Fieldmark__5_3113073351"/>
            <w:bookmarkEnd w:id="14"/>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5" w:name="__Fieldmark__6_3113073351"/>
            <w:bookmarkStart w:id="16" w:name="__Fieldmark__6_3113073351"/>
            <w:bookmarkEnd w:id="16"/>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7" w:name="__Fieldmark__7_3113073351"/>
      <w:bookmarkStart w:id="18" w:name="__Fieldmark__7_3113073351"/>
      <w:bookmarkEnd w:id="1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9" w:name="__Fieldmark__8_3113073351"/>
      <w:bookmarkStart w:id="20" w:name="__Fieldmark__8_3113073351"/>
      <w:bookmarkEnd w:id="2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5-29-UPVD-S)</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4:56:00Z</dcterms:created>
  <dc:creator>util-daj</dc:creator>
  <dc:description/>
  <cp:keywords/>
  <dc:language>en-US</dc:language>
  <cp:lastModifiedBy>Mammri Farid</cp:lastModifiedBy>
  <cp:lastPrinted>2023-09-26T10:15:00Z</cp:lastPrinted>
  <dcterms:modified xsi:type="dcterms:W3CDTF">2025-06-19T09:43:00Z</dcterms:modified>
  <cp:revision>3</cp:revision>
  <dc:subject/>
  <dc:title>MISE A JOUR AVRIL 2007</dc:title>
</cp:coreProperties>
</file>